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Comic Strip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eate a comic strip in Latin,  using chapters I and II vocabulary.  Comic strip must inclu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3 verbs in different pers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t least 6 nou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Use of nouns in each cas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Illustra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minimum of 6 fram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comodation</w:t>
      </w:r>
      <w:r>
        <w:rPr/>
        <w:t>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assignment, I woul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examples of the verbs they are to use, including how to change their endings according to person.  List these examples in English and Latin, for maximum clar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diagram of a cartoon strip and include this in the handout for instru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 a list of the nouns they can choose from to use in the cartoon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an example of the nouns used in different cases, listing English and Latin sentences for refer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2:40:00Z</dcterms:created>
  <dc:creator>FCPS</dc:creator>
  <dc:description/>
  <cp:keywords/>
  <dc:language>en-US</dc:language>
  <cp:lastModifiedBy>FCPS</cp:lastModifiedBy>
  <dcterms:modified xsi:type="dcterms:W3CDTF">2009-03-25T22:41:00Z</dcterms:modified>
  <cp:revision>3</cp:revision>
  <dc:subject/>
  <dc:title>                                                         Comic Strip Assignment</dc:title>
</cp:coreProperties>
</file>